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Безопасность» за 2020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Безопасность» утверждена постановлением Администрации муниципального образования «Можгинский район» от 26 сентября 2014 года №107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муниципальной программы – Администрация  муниципального образования «Можг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0 году составил  8670,8 тыс. рублей, или 99,9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8626,3 тыс. рублей. Это обеспечило привлечение в порядке софинансирования дополнительных средств из бюджета Удмуртской Республики в сумме 44,5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ение и ликвидация последствий чрезвычайных ситуаций и стихийных бед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65,8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               177,1 тыс.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8313,1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жданская оборона в сумме – 45,6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9,2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57,5 тыс. рублей (бюджет УР 44,5 тыс. руб., местный бюджет 13,0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плексные меры противодействия немедицинскому потреблению наркотических средств и их незаконному обороту в муниципальном образовании «Можгинский район» в сумме 10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1,0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1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улучшение состояния антитеррористической защищенности объектов муниципальной собственности в сумме 10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0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Безопасность» 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</w:t>
        <w:tab/>
        <w:tab/>
        <w:tab/>
        <w:tab/>
        <w:tab/>
        <w:tab/>
        <w:tab/>
        <w:t>М.Н. Сарыч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User</cp:lastModifiedBy>
  <cp:lastPrinted>2020-05-07T07:18:00Z</cp:lastPrinted>
  <dcterms:modified xsi:type="dcterms:W3CDTF">2021-03-17T07:58:00Z</dcterms:modified>
  <cp:revision>7</cp:revision>
  <dc:subject/>
  <dc:title>08</dc:title>
</cp:coreProperties>
</file>